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ов генерального плана определен в соответствии со с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 Градостроитель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9 статьи 23 Градостроительного кодекса Российской Федерации и частью 4 статьи 12.1 Закона Пермского края от 14.09.2011 № 805-ПК «О градостроительной деятельности в Пермском крае» подготовка генерального плана поселения, муниципального, городского округа может осуществляться применительно к отдельным населенным пунктам, входящим в состав поселения, муниципального, городского округа, территориям поселения, муниципального, городского округа за границами населенных пунктов без последующего внесения в генеральный план изменений, относящихся к другим частям территорий поселения, муниципального, городско</w:t>
      </w:r>
      <w:bookmarkStart w:id="0" w:name="_GoBack"/>
      <w:bookmarkEnd w:id="0"/>
      <w:r>
        <w:rPr>
          <w:sz w:val="28"/>
          <w:szCs w:val="28"/>
        </w:rPr>
        <w:t>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41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13</Words>
  <Characters>646</Characters>
  <CharactersWithSpaces>7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8:00Z</dcterms:created>
  <dc:creator>MihajlovaED</dc:creator>
  <dc:description/>
  <dc:language>en-US</dc:language>
  <cp:lastModifiedBy>Афонина Екатерина Андреевна</cp:lastModifiedBy>
  <dcterms:modified xsi:type="dcterms:W3CDTF">2025-05-20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